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Узорной, 18б в квартале 529 и расположенных на нем объектов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001:159 площадью 1011 кв.м по улице Узорной, 18б в квартале 529 и расположенных на нем объектов капитального строительства с кадастровыми номерами 26:12:012001:1853, 26:12:012001:1876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10T06:43:00Z</dcterms:modified>
  <cp:revision>36</cp:revision>
  <dc:subject/>
  <dc:title>Приложение 3</dc:title>
</cp:coreProperties>
</file>